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14 авгус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регулирующих клапанов 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00-СС-2015 от 14.04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у регулирующих клапанов для технологических объектов ОАО «Славнефть-ЯНОС»</w:t>
            </w:r>
            <w:r>
              <w:rPr>
                <w:iCs/>
                <w:color w:val="000000"/>
              </w:rPr>
              <w:t xml:space="preserve">» </w:t>
            </w:r>
            <w:r>
              <w:rPr/>
              <w:t xml:space="preserve"> (ПДО 100-СС-2015 от 14.04.2015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регулирующих клапанов 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00-СС-2015 от 14.04.2015 г.) признать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.2, 3 – ЗАО «Севзапкомплектавтоматика»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. 4 – ООО «Самсон Контролс»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. 1 – признать тендер несостоявшимся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08-27T13:03:00Z</dcterms:modified>
  <cp:revision>5</cp:revision>
  <dc:subject/>
  <dc:title/>
</cp:coreProperties>
</file>